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2045589812"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955818314"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1429338227"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834580243"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1768193797"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1366983217"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826072723"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499395015"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